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42290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02953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40861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