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71147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5403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605789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88900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