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21799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9116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86234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19127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