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9123000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5839871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4784230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