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02739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33053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60791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54543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