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078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1193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0144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37945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36514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77460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64163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64338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59668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0843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77886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