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0739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85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5762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2021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