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51983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79867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3317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85919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