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5507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570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399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7839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