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4921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56061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68407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78151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