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97325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5639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9097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481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