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564349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4134871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7921841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1321317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