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8642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5288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52026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44254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