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89088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8908889"/>
      <w:bookmarkStart w:id="1" w:name="__Fieldmark__0_25189088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