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410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410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410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410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410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410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410776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410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410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410776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410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410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410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410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410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410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410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410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410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410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410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410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410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410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410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410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410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410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410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410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410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410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410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41077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41077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410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410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41077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41077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