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3.9 */         /*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7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e.g.          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 and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0] (easily expanded in cfortran.h to &gt; 14 [20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(easily expanded to &gt; 14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14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 UNIX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