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7748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429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7331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6969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