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5994050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2499284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0045644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3124289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818517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