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66071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3243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6800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168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