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74181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34166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60964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62357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