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36145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55789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53393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07663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