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03848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45529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24113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