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320600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084405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6428496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8699036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581480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8553445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5585225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172852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007048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381464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071838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0983322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0505512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725744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0085788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851397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2077341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0403310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7473066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6710156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4951811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0471877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4958169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660734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7734838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531600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173413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177913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031958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104438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269294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033032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5145067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7433494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084825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2182807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8145293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511287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8831330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