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01978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39495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68342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19051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23726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860984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56940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6183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88752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38295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25384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19408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78951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26733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70513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0516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8048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86925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01447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75554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28835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89083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69038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77515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69371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2448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65177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343221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212389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41170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25283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3192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80912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53682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25572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37740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88787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92213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54951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