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7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609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179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24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473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593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231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713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8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503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894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219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697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329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38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