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1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89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575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63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71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423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54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156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02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438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59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878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706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5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230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