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3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899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781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220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09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87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978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6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5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225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4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2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725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