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12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09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358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204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782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6088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09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511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395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72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220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402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9738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