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568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118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249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190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852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473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733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6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69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779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726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15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925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006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148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933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911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