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97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637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554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51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55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87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555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276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1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556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4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84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64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138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54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50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891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