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371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83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02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70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61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5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236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671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14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35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0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94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479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40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9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4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19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