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924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6074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35412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2728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71634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83405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98976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83341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7790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1603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74151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552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968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