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92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49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64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20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03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708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16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24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84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32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763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31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845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7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973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32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0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