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00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253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225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013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98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764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196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153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742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255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852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880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673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987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821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