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78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483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782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253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774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67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633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61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107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640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558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22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72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