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72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13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348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938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934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150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57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650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75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86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41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993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56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97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784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