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0144701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1855852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