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4594772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9397526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5644568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