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899254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0002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74903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98405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