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2580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3815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69063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03266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