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820890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675374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373918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310200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