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142363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140271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371613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