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597498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24336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93020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57579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