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078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466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802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858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