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62602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39225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00485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37071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