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412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91105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1018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4921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