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41921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4348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9583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7230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