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odifying the configured \c qconfig.h file from src/too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a subset of the full Qt functionalit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n your installation. The -qconfig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is used to select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