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4552896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5711948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9805406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6191379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