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48158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803682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59907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763105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834170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139213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05179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947310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