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5019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5666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6602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2858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