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56526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4955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69414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95066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