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34013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70536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26557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91444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