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30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6403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6456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9525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