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90081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15574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90579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13163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