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1756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51042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96451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8008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