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6792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5715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838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18439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