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284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403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9972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667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