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12530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0553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78312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96520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