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159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403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022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8027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