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181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84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43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268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