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938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448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525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680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