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119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927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248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756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547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371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246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914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458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725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369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588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358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