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30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626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34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83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74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6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67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360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4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07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0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3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73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891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576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974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