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109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34474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1234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5911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270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401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2547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1296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0221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2557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813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159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0234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