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13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34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02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705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64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473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27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110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929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78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66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0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25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82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981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757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1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