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0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642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748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082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034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90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24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942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224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46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85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38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321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730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59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