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026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248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765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167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187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833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013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529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077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36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662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322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607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662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327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