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0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97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05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9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0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609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08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42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8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640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6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15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9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03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86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