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21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28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489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85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1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102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14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57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97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60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03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58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1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91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65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