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6236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4058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0821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0949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4444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1884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2123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0062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6609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3341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783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0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3814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6905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1154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8727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0039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