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775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5248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0848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7054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2894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1723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452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47573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9363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7489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076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6018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4982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