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271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175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87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543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148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86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880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910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325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56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786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608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02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