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2031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8935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7635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6570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5365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4609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39274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40578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8400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8658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749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721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7601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2094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6277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04245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4844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