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31133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3554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70167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02748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