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6892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17843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044534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108420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215782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366809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963160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865717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