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49219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0490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29950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71580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20351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23190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8502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03525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