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33531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89322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09507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5775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