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2697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8298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85754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