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4713370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71178955"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8381753"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