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910518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611794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588812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676856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