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30060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12698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73241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38385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