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77550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272345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745498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596299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