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393877290"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919407225"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