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67881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4245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57087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69725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